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0" w:name="sub_10000"/>
      <w:bookmarkStart w:id="1" w:name="sub_1000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я Кан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8.11.2022 года № 29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Ю № 1</w:t>
        <w:br/>
        <w:t xml:space="preserve">к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ю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порядке ведения</w:t>
        <w:br/>
        <w:t>реестра расходных обязательств</w:t>
        <w:br/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аневского района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1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39"/>
        <w:gridCol w:w="1120"/>
        <w:gridCol w:w="1400"/>
        <w:gridCol w:w="1885"/>
        <w:gridCol w:w="1540"/>
        <w:gridCol w:w="980"/>
        <w:gridCol w:w="980"/>
        <w:gridCol w:w="1277"/>
        <w:gridCol w:w="764"/>
        <w:gridCol w:w="315"/>
        <w:gridCol w:w="73"/>
        <w:gridCol w:w="1300"/>
        <w:gridCol w:w="111"/>
        <w:gridCol w:w="882"/>
        <w:gridCol w:w="20"/>
        <w:gridCol w:w="735"/>
        <w:gridCol w:w="5861"/>
        <w:gridCol w:w="243"/>
      </w:tblGrid>
      <w:tr>
        <w:trPr/>
        <w:tc>
          <w:tcPr>
            <w:tcW w:w="1490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естр</w:t>
              <w:br/>
              <w:t xml:space="preserve">расходных обязательств к проекту местного бюджета (бюджета Новодеревянковского сельского поселения Каневского района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очередной финансовый год)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го распорядителя средств местного бюджет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расходного обязатель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д бюджетной классификации</w:t>
              </w:r>
            </w:hyperlink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средств на исполнение расходного обязательства, тыс. рублей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подраздел, глава, статья, часть, пункт, подпункт, абза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ступления в силу, срок действи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 (</w:t>
            </w:r>
            <w:hyperlink w:anchor="sub_1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(</w:t>
            </w:r>
            <w:hyperlink w:anchor="sub_22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ЦСР (</w:t>
            </w:r>
            <w:hyperlink w:anchor="sub_33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 (</w:t>
            </w:r>
            <w:hyperlink w:anchor="sub_44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(пл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 по перечню, предусмотренному частью 1 статьи 17 Федерального закона от 6 октября 2003 г. № 131-ФЗ "Об общих принципах организации местного самоуправления в Российской Федерации"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а на решение вопросов, не отнесенных к вопросам местного значения сельского поселения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5. Расходные обязательства по отдельным государственным полномочиям, не переданным, но осуществляемым органами местного самоуправления городского округа за счёт субвенций из бюджета субъекта Российской Федерации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6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</w:t>
            </w:r>
          </w:p>
        </w:tc>
        <w:tc>
          <w:tcPr>
            <w:tcW w:w="6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1739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код 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  <w:t>2 - код под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  <w:t>3 - код целевой статьи классификации расходов бюджета, по которой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  <w:t>4 - код вида расходов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51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9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19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95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19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95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51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___"____________20___г.</w:t>
            </w:r>
          </w:p>
        </w:tc>
        <w:tc>
          <w:tcPr>
            <w:tcW w:w="9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21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30"/>
        <w:gridCol w:w="971"/>
        <w:gridCol w:w="1386"/>
        <w:gridCol w:w="1583"/>
        <w:gridCol w:w="1248"/>
        <w:gridCol w:w="556"/>
        <w:gridCol w:w="556"/>
        <w:gridCol w:w="833"/>
        <w:gridCol w:w="695"/>
        <w:gridCol w:w="992"/>
        <w:gridCol w:w="1147"/>
        <w:gridCol w:w="302"/>
        <w:gridCol w:w="13"/>
        <w:gridCol w:w="289"/>
        <w:gridCol w:w="13"/>
        <w:gridCol w:w="929"/>
        <w:gridCol w:w="296"/>
        <w:gridCol w:w="13"/>
        <w:gridCol w:w="289"/>
        <w:gridCol w:w="13"/>
        <w:gridCol w:w="85"/>
        <w:gridCol w:w="301"/>
        <w:gridCol w:w="239"/>
        <w:gridCol w:w="75"/>
        <w:gridCol w:w="171"/>
        <w:gridCol w:w="303"/>
        <w:gridCol w:w="6209"/>
      </w:tblGrid>
      <w:tr>
        <w:trPr>
          <w:trHeight w:val="68" w:hRule="atLeast"/>
        </w:trPr>
        <w:tc>
          <w:tcPr>
            <w:tcW w:w="12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 18.11.2022 года № 29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"Приложение № 2</w:t>
              <w:br/>
              <w:t xml:space="preserve">к </w:t>
            </w:r>
            <w:hyperlink w:anchor="sub_100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ложению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орядке ведения</w:t>
              <w:br/>
              <w:t>реестра расходных обязательств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</w:t>
            </w:r>
          </w:p>
          <w:tbl>
            <w:tblPr>
              <w:tblW w:w="1545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1"/>
            </w:tblGrid>
            <w:tr>
              <w:trPr/>
              <w:tc>
                <w:tcPr>
                  <w:tcW w:w="15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т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Реестр</w:t>
              <w:br/>
              <w:t>расходных обязательств главного распорядителя средств местного бюджета (бюджета Новодеревянковского сельского поселения Каневского района)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4742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главного распорядителя средств местного бюдже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расходного обязательств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Код бюджетной классификации</w:t>
              </w:r>
            </w:hyperlink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ъём средств на исполнение расходного обязательства, тыс. рублей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здел, подраздел, глава, статья, часть, пункт, подпункт, абза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та вступления в силу, срок дейс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з (</w:t>
            </w:r>
            <w:hyperlink w:anchor="sub_20001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1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 (</w:t>
            </w:r>
            <w:hyperlink w:anchor="sub_20002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2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ЦСР (</w:t>
            </w:r>
            <w:hyperlink w:anchor="sub_20003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3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Р (</w:t>
            </w:r>
            <w:hyperlink w:anchor="sub_20004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4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чётный финансовый год</w:t>
            </w:r>
          </w:p>
        </w:tc>
        <w:tc>
          <w:tcPr>
            <w:tcW w:w="154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кущий финансовый год (план)</w:t>
            </w:r>
          </w:p>
        </w:tc>
        <w:tc>
          <w:tcPr>
            <w:tcW w:w="99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  <w:t>Раздел 1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 по перечню, предусмотренному частью 1 статьи 17 Федерального закона от 6 октября 2003 г. № 131-ФЗ "Об общих принципах организации местного самоуправления в Российской Федерации"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а на решение вопросов, не отнесенных к вопросам местного значения сельского поселения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ные обязательства по отдельным государственным полномочиям, не переданным, но осуществляемым органами местного самоуправления городского округа за счёт субвенций из бюджета субъекта Российской Федерации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</w:t>
            </w:r>
          </w:p>
        </w:tc>
        <w:tc>
          <w:tcPr>
            <w:tcW w:w="69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1739" w:type="dxa"/>
            <w:gridSpan w:val="2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код 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  <w:t>2 - код под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  <w:t>3 - код целевой статьи классификации расходов бюджета, по которой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- код вида расходов классификации расходов бюджета, по которому предусматриваются бюджетные ассигнования на исполнение расходного обязательства Новодеревян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го поселения Каневского района.</w:t>
            </w:r>
          </w:p>
        </w:tc>
      </w:tr>
      <w:tr>
        <w:trPr>
          <w:trHeight w:val="312" w:hRule="atLeast"/>
        </w:trPr>
        <w:tc>
          <w:tcPr>
            <w:tcW w:w="1251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1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1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51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___"____________20___г.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308460&amp;sub=100000" TargetMode="External"/><Relationship Id="rId3" Type="http://schemas.openxmlformats.org/officeDocument/2006/relationships/hyperlink" Target="http://mobileonline.garant.ru/document?id=70308460&amp;sub=100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7:00Z</dcterms:created>
  <dc:creator>Пользователь</dc:creator>
  <dc:description/>
  <cp:keywords/>
  <dc:language>en-US</dc:language>
  <cp:lastModifiedBy>USER</cp:lastModifiedBy>
  <cp:lastPrinted>2018-10-12T12:40:00Z</cp:lastPrinted>
  <dcterms:modified xsi:type="dcterms:W3CDTF">2022-11-18T07:57:00Z</dcterms:modified>
  <cp:revision>2</cp:revision>
  <dc:subject/>
  <dc:title/>
</cp:coreProperties>
</file>